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6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37" w:firstLine="672"/>
        <w:jc w:val="both"/>
        <w:rPr/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6 год» потребует внесение изменений в следующий акт законодательст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постановление Правительства Ульяновской области о внесении изменений в постановление Правительства Ульяновской области </w:t>
        <w:br/>
        <w:t>от 11.09.2013 №37/412-П «Об утверждении государственной программы Ульяновской области «Развитие строительства и архитектуры в Ульяновской области» на 2014-2018 г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постановление Правительства Ульяновской области о внесении изменений в постановление Правительства Ульяновской области </w:t>
        <w:br/>
        <w:t xml:space="preserve">от 11.09.2013 №37/411-П «Об утверждении государственной программы Ульяновской области «Развитие жилищно-коммунального хозяйства </w:t>
        <w:br/>
        <w:t xml:space="preserve">и повышение энергетической эффективности в Ульяновской области» </w:t>
        <w:br/>
        <w:t>на 2014-2018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постановление Правительства Ульяновской области о внесении изменений в постановление Правительства Ульяновской области </w:t>
        <w:br/>
        <w:t>от 11.09.2013 №37/419-П «Об утверждении государственной программы Ульяновской области «Развитие транспортной системы Ульяновской области» на 2014-2019 г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постановление Правительства Ульяновской области о внесении изменений в Постановление Правительства Ульяновской области </w:t>
        <w:br/>
        <w:t xml:space="preserve">от 11.09.2013 № 37/416-П «Об утверждении государственной программы Ульяновской области «Развитие физической культуры и спорта </w:t>
        <w:br/>
        <w:t>в Ульяновской области на 2014-2018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постановление Правительства Ульяновской области о внесении изменений в Постановление Правительства Ульяновской области </w:t>
        <w:br/>
        <w:t>от 11.09.2013 № 37/414-П «Об утверждении государственной программы Ульяновской области «Развитие культуры и сохранение объектов культурного развития в Ульяновской области» на 2014-2018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постановление Правительства Ульяновской области о внесении изменений в  Постановление Правительства Ульяновской области </w:t>
        <w:br/>
        <w:t>от 11.09.2013 № 37/407-П «Об утверждении государственной программы Ульяновской области «Развитие и модернизация образования в Ульяновской области» на 2014-2018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постановление Правительства Ульяновской области о внесении изменений в  Постановление Правительства Ульяновской области </w:t>
        <w:br/>
        <w:t xml:space="preserve">от 11.09.2013 № 37/406-П «Об утверждении государственной программы Ульяновской области «Развитие здравоохранения в Ульяновской области» </w:t>
        <w:br/>
        <w:t>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постановление Правительства Ульяновской области о внесении изменений в постановление Правительства Ульяновской области </w:t>
        <w:br/>
        <w:t>от 08.09.2014 № 22/413-П «Об утверждении государственной программы Ульяновской области «Развитие информационного общества и электронного правительства в Ульяновской области» на 2015-2019 годы;</w:t>
      </w:r>
    </w:p>
    <w:p>
      <w:pPr>
        <w:pStyle w:val="NoSpacing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Ульяновской области о внесении изменений в постановление Правительства Ульяновской области </w:t>
        <w:br/>
        <w:t>от 11.09.2013 №37/409-П «Об утверждении государственной программы Ульяновской области «Гражданское общество и государственная национальная политика Ульяновской области» на 2014-2018 г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8"/>
        </w:rPr>
        <w:t xml:space="preserve">постановление Правительства Ульяновской области о внесении изменений в Постановление Правительства Ульяновской области </w:t>
        <w:br/>
        <w:t>от 11.09.2013 № 37/417-П «Об утверждении государственной программы Ульяновской области «Формирование благоприятного инвестиционного климата в Ульяновской области» на 2014-2018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о предоставле-нии иных межбюджетных трансфертов МО «Сенгилеевский район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 Е.В.Буц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56</cp:lastModifiedBy>
  <cp:lastPrinted>2016-03-09T11:36:00Z</cp:lastPrinted>
  <dcterms:modified xsi:type="dcterms:W3CDTF">2016-06-09T12:03:00Z</dcterms:modified>
  <cp:revision>9</cp:revision>
  <dc:subject/>
  <dc:title>ПРОЕКТ</dc:title>
</cp:coreProperties>
</file>